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9341726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4427009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72789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716985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